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70366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684428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